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решению Совета муниципального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.10.2019 № 445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Приложение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.10.2019 № 445)</w:t>
      </w:r>
    </w:p>
    <w:p>
      <w:pPr>
        <w:pStyle w:val="Normal"/>
        <w:tabs>
          <w:tab w:val="clear" w:pos="708"/>
          <w:tab w:val="center" w:pos="4678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распределения дотаций на выравнивание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беспеченности поселений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Дотации на выравнивание бюджетной обеспеченности поселений предоставляются поселениям, уровень расчетной бюджетной обеспеченности которых не превышает уровня, установленного решением о  бюджете муниципального образования Тимашевский район на очередной финансовый год и на плановый период в качестве критерия выравнивания расчетной бюджетной обеспеченности бюджетов поселений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Критерий выравнивания расчетной бюджетной обеспеченности  поселений определяется исходя из рассчитанного для распределения общего объема дотаций до максимально возможного уровня расчетной бюджетной обеспеченности бюджетов поселений, увеличенного на 10 процентов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допускается снижение критерия выравнивания расчетной бюджетной обеспеченности поселений по сравнению со значением критерия, установленным решением о бюджете муниципального образования Тимашевский район на текущий финансовый год и на плановый период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тации определяется исходя из максимально возможного достижения минимального уровня расчетной бюджетной обеспеченности с учетом  финансовых возможностей бюджета муниципального образования Тимашевский район, в том числе субсидии на выравнивание обеспеченности муниципального района по реализации расходных обязательств по выравниванию бюджетной обеспеченности поселений, перечисляемой из краевого бюджет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овень расчетной бюджетной обеспеченности до распределения дотаций определяется по формуле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ИН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уровень бюджетной обеспеченности j-го поселения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ИН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индекс налогового потенциала j-го поселения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индекс бюджетных расходов j-го поселения.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Методика расчета индекса налогового потенциала.</w:t>
      </w:r>
    </w:p>
    <w:p>
      <w:pPr>
        <w:pStyle w:val="Normal"/>
        <w:autoSpaceDE w:val="false"/>
        <w:ind w:firstLine="709"/>
        <w:jc w:val="both"/>
        <w:rPr/>
      </w:pPr>
      <w:bookmarkStart w:id="0" w:name="sub_10042"/>
      <w:r>
        <w:rPr>
          <w:sz w:val="28"/>
          <w:szCs w:val="28"/>
        </w:rPr>
        <w:t>3.1. Расчет   налогового   потенциала   поселения   производится    по</w:t>
      </w:r>
      <w:bookmarkEnd w:id="0"/>
      <w:r>
        <w:rPr>
          <w:sz w:val="28"/>
          <w:szCs w:val="28"/>
        </w:rPr>
        <w:t xml:space="preserve"> репрезентативному  перечню  налогов  в  разрезе  отдельных  видов налогов исходя  из  показателей  уровня  экономического  развития   (потенциально возможной  базы  налогообложения)  поселения,  нормативов  отчислений  от налогов в бюджеты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презентативный  перечень   налогов   включает   следующие   налоги, зачисляемые в бюджеты посел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П  = Сумма 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 налоговый потенциал j-го поселения по i-му нало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-  количество  налогов,  входящих  в   репрезентативный   перечень налогов.</w:t>
      </w:r>
    </w:p>
    <w:p>
      <w:pPr>
        <w:pStyle w:val="Normal"/>
        <w:autoSpaceDE w:val="false"/>
        <w:ind w:firstLine="709"/>
        <w:jc w:val="both"/>
        <w:rPr/>
      </w:pPr>
      <w:bookmarkStart w:id="1" w:name="sub_10043"/>
      <w:r>
        <w:rPr>
          <w:sz w:val="28"/>
          <w:szCs w:val="28"/>
        </w:rPr>
        <w:t xml:space="preserve">3.2. </w:t>
      </w:r>
      <w:bookmarkEnd w:id="1"/>
      <w:r>
        <w:rPr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У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О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алоговый потенциал по налогу  на  доходы  физических  лиц</w:t>
      </w:r>
      <w:r>
        <w:rPr/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алоговый потенциал по налогу на  доходы  физических лиц муниципального образования Тимашевский район в контингенте, в состав которого входит j-ое посе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доля  налога  на доходы физических лиц j-го поселения в общем объеме поступлений налога по муниципальному  образованию Тимашевский район  (в  контингенте),  в состав  которого  входит j-ое поселение,  на основе анализа поступлений за три года, предшествующих текуще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ый потенциал по налогу на доходы физических лиц муниципального образования Тимашевский район в контингенте, в состав которого входит j-ое поселение, рассчитывается по форму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НДФЛсредн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ценка поступлений доходов от налога на доходы физических лиц в консолидированный бюджет Краснодарского края по Тимашевскому району в текущем финансовом году без учета разовых платежей (рассчитывается финансовым управлением администрации муниципального образования Тимашевский район по данным по данным главного администратора доход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ДФЛсредн</w:t>
      </w:r>
      <w:r>
        <w:rPr>
          <w:sz w:val="28"/>
          <w:szCs w:val="28"/>
        </w:rPr>
        <w:t xml:space="preserve"> – темп роста поступления доходов от налога на доходы физических лиц в консолидированный бюджет Краснодарского края по Тимашевскому району в среднем за три года, предшествующих текущему финансовому году (рассчитывается финансовым управлением администрации муниципального образования Тимашевский район).</w:t>
      </w:r>
    </w:p>
    <w:p>
      <w:pPr>
        <w:pStyle w:val="Normal"/>
        <w:autoSpaceDE w:val="false"/>
        <w:ind w:firstLine="709"/>
        <w:jc w:val="both"/>
        <w:rPr/>
      </w:pPr>
      <w:bookmarkStart w:id="2" w:name="sub_10044"/>
      <w:r>
        <w:rPr>
          <w:sz w:val="28"/>
          <w:szCs w:val="28"/>
        </w:rPr>
        <w:t xml:space="preserve">3.3. </w:t>
      </w:r>
      <w:bookmarkEnd w:id="2"/>
      <w:r>
        <w:rPr>
          <w:sz w:val="28"/>
          <w:szCs w:val="28"/>
        </w:rPr>
        <w:t>Налоговый     потенциал     бюджета     поселения     по     единому сельскохозяйственному налогу рассчитыва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>n           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bookmarkStart w:id="3" w:name="sub_10045"/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*(0,3*(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>)+0,35*(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>)+0,35*(НБ</w:t>
      </w:r>
      <w:r>
        <w:rPr>
          <w:sz w:val="28"/>
          <w:szCs w:val="28"/>
          <w:vertAlign w:val="superscript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>)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 , гд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гп/сп </w:t>
      </w:r>
      <w:r>
        <w:rPr>
          <w:sz w:val="28"/>
          <w:szCs w:val="28"/>
        </w:rPr>
        <w:t xml:space="preserve"> - налоговый  потенциал j-го городского сельского поселения по i-му нало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прогнозируемая сумма поступлений доходов на соответствующий финансовый год в консолидированный бюджет муниципального образования Тимашевский район по i-му налогу (рассчитывается финансовым управлением администрации муниципального образования Тимашевский район по данным по данным главного администратора до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, 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гп/сп </w:t>
      </w:r>
      <w:r>
        <w:rPr>
          <w:sz w:val="28"/>
          <w:szCs w:val="28"/>
        </w:rPr>
        <w:t>, НБ</w:t>
      </w:r>
      <w:r>
        <w:rPr>
          <w:sz w:val="28"/>
          <w:szCs w:val="28"/>
          <w:vertAlign w:val="superscript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- показатели, характеризующие исчисленные суммы по j-му городскому или сельскому поселению по i-му налогу за два года, предшествующих текущему финансовому году, и оценку поступления по i-му налогу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поселений, входящих в состав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 - норматив отчисления доходов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лога в бюджет городского или сельского поселения на соответствую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3, 0,35, 0,35 - доля каждого периода, в котором производится расчет показателей, характеризующих налоговый потенциал городского или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End w:id="3"/>
      <w:r>
        <w:rPr>
          <w:sz w:val="28"/>
          <w:szCs w:val="28"/>
        </w:rPr>
        <w:t>Налоговый  потенциал  бюджета  поселения  по  налогу  на   имущество физических лиц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им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= (ИС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К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им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налоговый потенциал j-го поселения по налогу на имущество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исчисленная сумма налога по j-му поселению в году,</w:t>
      </w:r>
      <w:r>
        <w:rPr/>
        <w:t xml:space="preserve"> </w:t>
      </w:r>
      <w:r>
        <w:rPr>
          <w:sz w:val="28"/>
          <w:szCs w:val="28"/>
        </w:rPr>
        <w:t>предшествующем текущему финансовому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коэффициент собираемости налога на имущество физических лиц на территор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о налоговой базе и структуре начислений по местным налогам (определяется на основе данных статистической налоговой отчетности как частное от деления суммы поступившего налога на сумму начисленного налог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оценочная сумма недоимки  по  налогу на имущество физических лиц,  подлежащая  погашению (взысканию) в бюджет j-го поселения в очеред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Налоговый потенциал бюджета поселения по земельному налогу определяется по формуле:</w:t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  <w:r>
        <w:rPr>
          <w:lang w:val="en-US"/>
        </w:rPr>
        <w:t xml:space="preserve">     </w:t>
      </w:r>
      <w:r>
        <w:rPr/>
        <w:t xml:space="preserve">  </w:t>
      </w:r>
      <w:r>
        <w:rPr/>
        <w:t xml:space="preserve">n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(Сумма УПКС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S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C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*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</w:t>
      </w:r>
      <w:r>
        <w:rPr>
          <w:lang w:val="en-US"/>
        </w:rPr>
        <w:t>i</w:t>
      </w:r>
      <w:r>
        <w:rPr/>
        <w:t xml:space="preserve"> =1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налоговый потенциал j-го поселения по земельному нало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КС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удельный показатель кадастровой стоимости по i-й категории земель</w:t>
      </w:r>
      <w:r>
        <w:rPr/>
        <w:t xml:space="preserve"> </w:t>
      </w:r>
      <w:r>
        <w:rPr>
          <w:sz w:val="28"/>
          <w:szCs w:val="28"/>
        </w:rPr>
        <w:t>на территории j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площадь по i-й категории земель на территории j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налоговая ставка по налогу по i-й категории земель j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 - количество категорий земель, подлежащих обложению земельным налогом на территории j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налоговые льготы по земельному налогу j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коэффициент использования потенциала по земельному налогу в расчете</w:t>
      </w:r>
      <w:r>
        <w:rPr/>
        <w:t xml:space="preserve">  </w:t>
      </w:r>
      <w:r>
        <w:rPr>
          <w:sz w:val="28"/>
          <w:szCs w:val="28"/>
        </w:rPr>
        <w:t>на одного жителя j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коэффициент использования потенциала по земельному налогу 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/>
        <w:t xml:space="preserve"> = </w:t>
      </w: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/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/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 ,  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сумма начислений по земельному налогу j-го поселения (по данным главного администратора доходов) за отчетны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численность населения j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ий показатель коэффициента использования потенциала по земельному налогу по муниципальному образованию Тимашевский район в разрезе поселений, рассчитываемый как отношение общей суммы начислений по земельному налогу поселений к общей численности населения муниципального образования Тимашевский район. Данный показатель рассчитывается отдельно по городскому и сельским посел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/>
        <w:t xml:space="preserve"> </w:t>
      </w:r>
      <w:r>
        <w:rPr>
          <w:sz w:val="28"/>
          <w:szCs w:val="28"/>
        </w:rPr>
        <w:t>принимает значение больше либо</w:t>
      </w:r>
      <w:r>
        <w:rPr/>
        <w:t xml:space="preserve"> </w:t>
      </w:r>
      <w:r>
        <w:rPr>
          <w:sz w:val="28"/>
          <w:szCs w:val="28"/>
        </w:rPr>
        <w:t>равно</w:t>
      </w:r>
      <w:r>
        <w:rPr/>
        <w:t xml:space="preserve"> </w:t>
      </w:r>
      <w:r>
        <w:rPr>
          <w:sz w:val="28"/>
          <w:szCs w:val="28"/>
        </w:rPr>
        <w:t>единице, в расчете налогового потенциала j-го поселения по земельному налогу применяется значение коэффициента 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равное единиц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ринимает значение меньше единицы, в расчете налогового потенциала j-го поселения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рассчитанное исходя из его величины, обратно пропорциональной единиц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ценочная сумма задолженности (недоимки) по налогу, подлежащая погашению (взысканию) в бюджет j-го поселения в очередном финансовом году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земельному налогу не должен превышать прогнозируемой суммы поступлений земельного налога на очередной финансовый год на территории j-го поселения более чем в 1,1 раза.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Методика расчета индекса бюджетных расх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4.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 факторы, влияющие  на стоимость  муниципальных услуг в расчете на одного жителя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численности населения городского и сельских поселени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 протяженности автомобильных дорог местного значения, находящихся в собственности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лагоустроен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о внешней кубатуре зданий муниципальных учреждений культуры, молодежной политики, физической культуры и спорта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циальной сферы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нные, используемые при определении индекса бюджетных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, используемые при определении индекса бюджетных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ротяженность автомобильных дорог местного значения, находящихся в собственности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Внешняя кубатура зданий муниципальных учреждений культуры, молодежной политики, физической культуры и спорта городского 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 Тимашевск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4.2.</w:t>
      </w:r>
      <w:r>
        <w:rPr>
          <w:sz w:val="28"/>
          <w:szCs w:val="28"/>
          <w:lang w:val="en-US" w:eastAsia="en-US"/>
        </w:rPr>
        <w:t xml:space="preserve"> Индекс бюджетных расходов городского или сельских поселений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доля расходов городского и сельских поселений на жилищно-коммунальное хозяйство в общей сумме расходов городского и сельских поселений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расходов городского и сельских поселений на социальную сферу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прочих расходов городского и сельских поселений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городского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городского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социальной сферы j</w:t>
        <w:noBreakHyphen/>
        <w:t>го городского или сельско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1.  Коэффициент благоустроенности  городского или сельского поселения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j</w:t>
        <w:noBreakHyphen/>
        <w:t>го городского или сельско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 городского и сельских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 xml:space="preserve"> Тимашев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lt; 0,7, то коэффициент благоустроенности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gt; 1,1, то коэффициент благоустроенности принимает значение 1,1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 = 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5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5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Коэффициент социальной сфер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(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/( 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ульт </w:t>
      </w:r>
      <w:r>
        <w:rPr>
          <w:rFonts w:cs="Times New Roman" w:ascii="Times New Roman" w:hAnsi="Times New Roman"/>
          <w:sz w:val="28"/>
          <w:szCs w:val="28"/>
        </w:rPr>
        <w:t>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показатель внешней кубатуры зданий муниципальных учреждений культуры, молодежной политики, физической культуры и спорта </w:t>
      </w:r>
      <w:r>
        <w:rPr>
          <w:rFonts w:cs="Times New Roman" w:ascii="Times New Roman" w:hAnsi="Times New Roman"/>
          <w:sz w:val="28"/>
          <w:szCs w:val="28"/>
        </w:rPr>
        <w:t>j</w:t>
        <w:noBreakHyphen/>
        <w:t>го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– общий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казатель внешней кубатуры зданий муниципальных учреждений культуры, молодежной политики, физической культуры и спорта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 xml:space="preserve"> Тимашевск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 зависимости от полученных результатов определяются конечные показатели коэффициента социальной сферы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&lt; 0,7, то коэффициент социальной сферы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0,7-0,25*(0,7-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&gt; 1,5, то коэффициент социальной сферы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1,5+0,25*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-1,5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А.Н. Стешенко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Юля Ненашева</cp:lastModifiedBy>
  <cp:lastPrinted>2018-10-01T11:02:00Z</cp:lastPrinted>
  <dcterms:modified xsi:type="dcterms:W3CDTF">2019-11-13T06:18:00Z</dcterms:modified>
  <cp:revision>258</cp:revision>
  <dc:subject/>
  <dc:title>Вносится</dc:title>
</cp:coreProperties>
</file>